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22"/>
        <w:gridCol w:w="1814"/>
        <w:gridCol w:w="1327"/>
        <w:gridCol w:w="1327"/>
        <w:gridCol w:w="2654"/>
        <w:gridCol w:w="1327"/>
        <w:gridCol w:w="714"/>
        <w:gridCol w:w="748"/>
        <w:gridCol w:w="748"/>
        <w:gridCol w:w="3098"/>
      </w:tblGrid>
      <w:tr>
        <w:trPr>
          <w:trHeight w:val="1076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01/11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ew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 201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l Hargreaves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eering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09</w:t>
            </w:r>
          </w:p>
        </w:tc>
      </w:tr>
      <w:tr>
        <w:trPr>
          <w:trHeight w:val="42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 No.</w:t>
            </w:r>
          </w:p>
        </w:tc>
        <w:tc>
          <w:tcPr>
            <w:tcW w:w="2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nt Hazards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s Affected</w:t>
            </w:r>
          </w:p>
        </w:tc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ing Controls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of Risk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 action required</w:t>
            </w:r>
          </w:p>
        </w:tc>
      </w:tr>
      <w:tr>
        <w:trPr>
          <w:trHeight w:val="424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eam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nt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visitors made aware of stream presence, particularly after rainfal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  <w:b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Weil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isease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nt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terproof plasters to be worn over any open wounds or sor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sh hands after activity sessio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  <w:br/>
              <w:br/>
              <w:t>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lips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nt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e to be taken during wet weath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ize growth of moss etc. which could increase slip facto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 of rock salt in winter to prevent ice build up on roads/paths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  <w:br/>
              <w:br/>
              <w:t>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 Park/Roads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nt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hicle movements may be taking place and drivers should be aware of presence of pedestrian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sers advised to be aware of HGV’s from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neighbouring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yard moving about or in approaches to centr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rivers from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neighbou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re made aware of possibility of young people being arou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urse designed so as o requirement to be near this area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ounds General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nt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as of the centre are naturally uneven, advised in centre brochure &amp; website to make users aware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oded areas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nt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e to be taken when entering wooded areas, there may be low branches/twigs protrud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e/hedge cutting takes place regularly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8" w:hRule="exac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 Risk: Immediate Action Requi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um Risk: Action within 2 mont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w Risk: Re-assess if changes occur &amp; at next review date</w:t>
            </w:r>
          </w:p>
        </w:tc>
        <w:tc>
          <w:tcPr>
            <w:tcW w:w="39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i/>
        <w:i/>
        <w:sz w:val="36"/>
        <w:szCs w:val="36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955915</wp:posOffset>
          </wp:positionH>
          <wp:positionV relativeFrom="paragraph">
            <wp:posOffset>-90170</wp:posOffset>
          </wp:positionV>
          <wp:extent cx="1986915" cy="6242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8691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i/>
        <w:sz w:val="36"/>
        <w:szCs w:val="36"/>
        <w:lang w:val="en-GB"/>
      </w:rPr>
      <w:t>GUYS FARM ACTIVITY CENTRE</w:t>
    </w:r>
  </w:p>
  <w:p>
    <w:pPr>
      <w:pStyle w:val="Header"/>
      <w:rPr/>
    </w:pPr>
    <w:r>
      <w:rPr>
        <w:rFonts w:cs="Trebuchet MS" w:ascii="Trebuchet MS" w:hAnsi="Trebuchet MS"/>
        <w:b/>
        <w:i/>
        <w:sz w:val="28"/>
        <w:szCs w:val="28"/>
        <w:lang w:val="en-GB"/>
      </w:rPr>
      <w:t xml:space="preserve">RISK ASSESSMENT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9:55:00Z</dcterms:created>
  <dc:creator>Paul Hargreaves</dc:creator>
  <dc:description/>
  <cp:keywords/>
  <dc:language>en-US</dc:language>
  <cp:lastModifiedBy>Judith Anne Hunter</cp:lastModifiedBy>
  <dcterms:modified xsi:type="dcterms:W3CDTF">2018-08-27T07:05:00Z</dcterms:modified>
  <cp:revision>7</cp:revision>
  <dc:subject/>
  <dc:title>Date</dc:title>
</cp:coreProperties>
</file>