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ll walking ( Terrain 2 ) Summer Risk assessment</w:t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xplorer Unit :</w:t>
        <w:tab/>
        <w:tab/>
        <w:tab/>
      </w:r>
      <w:r>
        <w:rPr>
          <w:rFonts w:cs="Arial" w:ascii="Arial" w:hAnsi="Arial"/>
          <w:b/>
          <w:sz w:val="22"/>
        </w:rPr>
        <w:t>Silverhelme Explorers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Leader: </w:t>
        <w:tab/>
        <w:tab/>
        <w:tab/>
        <w:t>Martin Lyd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ctivity / exercise:</w:t>
        <w:tab/>
      </w:r>
      <w:r>
        <w:rPr>
          <w:rFonts w:cs="Arial" w:ascii="Arial" w:hAnsi="Arial"/>
          <w:b/>
          <w:sz w:val="22"/>
        </w:rPr>
        <w:tab/>
        <w:t>Hill Walking</w:t>
        <w:tab/>
        <w:tab/>
        <w:tab/>
        <w:tab/>
      </w:r>
      <w:r>
        <w:rPr>
          <w:rFonts w:cs="Arial" w:ascii="Arial" w:hAnsi="Arial"/>
          <w:sz w:val="22"/>
        </w:rPr>
        <w:tab/>
        <w:tab/>
        <w:tab/>
        <w:tab/>
        <w:tab/>
        <w:t>Trip date :</w:t>
        <w:tab/>
        <w:tab/>
        <w:tab/>
        <w:t>12/04/1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Cs/>
          <w:sz w:val="22"/>
        </w:rPr>
        <w:t>Leader to Scout ratio:</w:t>
        <w:tab/>
      </w:r>
      <w:r>
        <w:rPr>
          <w:rFonts w:cs="Arial" w:ascii="Arial" w:hAnsi="Arial"/>
          <w:b/>
          <w:sz w:val="22"/>
        </w:rPr>
        <w:t>1:6</w:t>
        <w:tab/>
      </w:r>
      <w:r>
        <w:rPr>
          <w:rFonts w:cs="Arial" w:ascii="Arial" w:hAnsi="Arial"/>
          <w:bCs/>
          <w:color w:val="FF0000"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>Instructors’ Qualifications:</w:t>
        <w:tab/>
        <w:t>-------------------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ferences / Publications:</w:t>
        <w:tab/>
      </w:r>
      <w:r>
        <w:rPr>
          <w:rFonts w:cs="Arial" w:ascii="Arial" w:hAnsi="Arial"/>
          <w:b/>
          <w:sz w:val="22"/>
        </w:rPr>
        <w:t>1:25K &amp; 1:50k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OS Maps</w:t>
        <w:tab/>
        <w:tab/>
        <w:tab/>
        <w:tab/>
      </w:r>
      <w:r>
        <w:rPr>
          <w:rFonts w:cs="Arial" w:ascii="Arial" w:hAnsi="Arial"/>
          <w:sz w:val="22"/>
        </w:rPr>
        <w:tab/>
        <w:tab/>
        <w:tab/>
        <w:t>Generic Risk assessment:</w:t>
        <w:tab/>
      </w:r>
      <w:r>
        <w:rPr>
          <w:rFonts w:cs="Arial" w:ascii="Arial" w:hAnsi="Arial"/>
          <w:b/>
          <w:sz w:val="22"/>
        </w:rPr>
        <w:t>Y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>Guidebooks consulte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 xml:space="preserve">MWIS </w:t>
        <w:tab/>
        <w:tab/>
        <w:tab/>
        <w:tab/>
        <w:tab/>
        <w:tab/>
        <w:tab/>
        <w:tab/>
        <w:tab/>
        <w:tab/>
        <w:t>Terrain 2</w:t>
      </w:r>
    </w:p>
    <w:p>
      <w:pPr>
        <w:pStyle w:val="Normal"/>
        <w:ind w:left="10080" w:hanging="0"/>
        <w:rPr/>
      </w:pPr>
      <w:r>
        <w:rPr/>
        <w:t xml:space="preserve">800 m above MSL </w:t>
      </w:r>
      <w:r>
        <w:rPr>
          <w:u w:val="single"/>
        </w:rPr>
        <w:t>or</w:t>
      </w:r>
      <w:r>
        <w:rPr/>
        <w:t xml:space="preserve"> requires scrambling </w:t>
      </w:r>
      <w:r>
        <w:rPr>
          <w:u w:val="single"/>
        </w:rPr>
        <w:t>or</w:t>
      </w:r>
      <w:r>
        <w:rPr/>
        <w:t xml:space="preserve"> more than 3 hours travelling time to a good road or building which is occupied or other means of calling help</w:t>
      </w:r>
    </w:p>
    <w:p>
      <w:pPr>
        <w:pStyle w:val="Normal"/>
        <w:ind w:left="10080" w:hanging="0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20"/>
        <w:gridCol w:w="2700"/>
        <w:gridCol w:w="1800"/>
        <w:gridCol w:w="3150"/>
        <w:gridCol w:w="21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ab/>
              <w:tab/>
              <w:tab/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 / El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ards Identifi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ing Contr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Resi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sk 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 / 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4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al Contr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5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Resi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sk 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 / 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l walk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lement weat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1" w:hanging="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  Sufficient instructor’s </w:t>
            </w:r>
          </w:p>
          <w:p>
            <w:pPr>
              <w:pStyle w:val="Normal"/>
              <w:ind w:left="21" w:hanging="2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:6 ratios.</w:t>
            </w:r>
          </w:p>
          <w:p>
            <w:pPr>
              <w:pStyle w:val="Normal"/>
              <w:ind w:left="21" w:hanging="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  Hazardous (hot or     cold) weather clothing</w:t>
            </w:r>
          </w:p>
          <w:p>
            <w:pPr>
              <w:pStyle w:val="Normal"/>
              <w:ind w:left="21" w:hanging="21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carri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ck weather forecast. (MWI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ief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oup shelter /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Emergency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equipment carried by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lead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e / escape route availabl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20"/>
        <w:gridCol w:w="2700"/>
        <w:gridCol w:w="1800"/>
        <w:gridCol w:w="3150"/>
        <w:gridCol w:w="21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 / El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ards Identifi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ing Contr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Resi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sk 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 / 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4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al Contr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5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Resi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sk 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 / 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l walk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ps and fal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itial safety brief &amp; reinforcement when appropriate during the wal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ct footwear wor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st aid kit carri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st aider avail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isted ankles are a persistent threat. A badly twisted ankle can impair the groups progress to safe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Two trekking poles carried by the Group leader to minimise the threat of delayed retur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l walk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tting lo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  Planned routes hel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by nominated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contac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  Escape route held by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nominated conta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s/compasses/ GPS to be carri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equate map reading train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l walk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tig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  Sufficient instructor’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:6 rati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  Physica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assessments prior 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departure. (Challeng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matched to abiliti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t break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Leader vigilanc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20"/>
        <w:gridCol w:w="2700"/>
        <w:gridCol w:w="1800"/>
        <w:gridCol w:w="3150"/>
        <w:gridCol w:w="21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 / El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ards Identifi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ing Contr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Resi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sk 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 / 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4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al Contr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5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Resi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sk 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 / 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tep 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l walk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ads / traff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  Safety brief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  High Visibility vest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to be used a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requir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4.   Avoid main roads a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dusk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l walk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ving to stay out overnigh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  Route plan and time appreciatio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  Competent navigation skill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  Suitable shelter / emergency equipment carrie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 Communications carrie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l walk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gs / cliffs/ steep grou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oid dangerous area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l walk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cross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Can the crossing be avoided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Where to cross:- </w:t>
            </w:r>
            <w:r>
              <w:rPr>
                <w:rFonts w:cs="Verdana" w:ascii="Arial" w:hAnsi="Arial"/>
                <w:color w:val="1B1B1B"/>
                <w:sz w:val="22"/>
                <w:szCs w:val="24"/>
                <w:lang w:val="en-US"/>
              </w:rPr>
              <w:t>view the river from a high bank</w:t>
            </w:r>
          </w:p>
          <w:p>
            <w:pPr>
              <w:pStyle w:val="Normal"/>
              <w:rPr/>
            </w:pPr>
            <w:r>
              <w:rPr>
                <w:rFonts w:cs="Verdana" w:ascii="Arial" w:hAnsi="Arial"/>
                <w:color w:val="1B1B1B"/>
                <w:sz w:val="22"/>
                <w:szCs w:val="24"/>
                <w:lang w:val="en-US"/>
              </w:rPr>
              <w:t>3. adequate training for river crossing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l walk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rambling sec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ief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 supervision. Ensure adequate spacing between individuals to avoid being struck by displaced roc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ip Specific hazards: Tilberthwaite ro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l walk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 mine work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ge posted around many of the old workings and adits and shafts fenced o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fety brief before entering the area of old workings. Some of the barriers/ fences put in place are old and are not substantial. Close supervision requir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9:26:00Z</dcterms:created>
  <dc:creator>Maj RM Taylor</dc:creator>
  <dc:description/>
  <cp:keywords/>
  <dc:language>en-US</dc:language>
  <cp:lastModifiedBy> </cp:lastModifiedBy>
  <cp:lastPrinted>2011-04-15T15:16:00Z</cp:lastPrinted>
  <dcterms:modified xsi:type="dcterms:W3CDTF">2013-10-21T19:26:00Z</dcterms:modified>
  <cp:revision>2</cp:revision>
  <dc:subject/>
  <dc:title>Hill Walking Risk Assessment</dc:title>
</cp:coreProperties>
</file>